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LESS ME FATHER FOR I'M ABOUT TO S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less me Fat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I'm about to Si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've got this th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feel I've got to do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hing I have consider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ng and h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know full we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won't sit well with yo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cause I choo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take the place of G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who you say gave me lif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taking m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ch I shaped full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est that I could ma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mix of joys and sorrows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 that sh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re I showed lov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way that Jesus sai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ome I'd rather no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e up in court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's just that 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've outlived faking Lif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as for being m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come up shor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s to h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plan to pull the pin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'll make it re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ccidental sin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June 13,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aul Coughl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1:48:00Z</dcterms:created>
  <dc:creator>Karlann Coughlin</dc:creator>
  <dc:description/>
  <dc:language>en-US</dc:language>
  <cp:lastModifiedBy>Karlann Coughlin</cp:lastModifiedBy>
  <cp:lastPrinted>2007-06-13T19:02:00Z</cp:lastPrinted>
  <dcterms:modified xsi:type="dcterms:W3CDTF">2007-07-09T04:51:00Z</dcterms:modified>
  <cp:revision>5</cp:revision>
  <dc:subject/>
  <dc:title>ON CHOOSING TO BE DEAD</dc:title>
</cp:coreProperties>
</file>